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7914930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9535313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8281254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12839342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